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3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уфтина, д.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1996 г.- 53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902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18,6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70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23,2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11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567"/>
        <w:gridCol w:w="3120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ительная осадка, искривление горизонтальной линии, поражение гнилью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70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учивание венцов, гниль в отдельных венцах, трещины. Износ 60 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иагональные трещины. Износ 60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Беспорядочные трещины. Износ 50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е стропила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Задувание снега, щели, трещины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40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ибы и просадка, стертости, ще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.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ль переплетах, подокойной доске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осы дверных полотен, коробки местами поврежде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 в штукатурк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45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ли, трещины, зыбкость ступеней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45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8:00Z</dcterms:modified>
  <cp:revision>43</cp:revision>
  <dc:subject/>
  <dc:title/>
</cp:coreProperties>
</file>